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698107513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rPr/>
      </w:pPr>
      <w:r>
        <w:rPr>
          <w:sz w:val="26"/>
          <w:szCs w:val="26"/>
        </w:rPr>
        <w:t xml:space="preserve">NOME: SINDICATO: </w:t>
      </w:r>
      <w:r>
        <w:rPr>
          <w:b/>
          <w:sz w:val="26"/>
          <w:szCs w:val="26"/>
        </w:rPr>
        <w:t>SINDICATO DO COMÉRCIO VAREJISTA DE COMBUSTÍVEIS, DERIVADOS DE PETRÓLEO, GÁS NATURAL, BIOCOMBUSTÍVEIS E LOJAS DE CONVENIÊNCIA DO ESTADO DO PARANÁ.</w:t>
      </w:r>
    </w:p>
    <w:p>
      <w:pPr>
        <w:pStyle w:val="Normal"/>
        <w:ind w:left="41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im da tutela regulatória de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ão há qualquer justificativa para manutenção da tutela regulatória de fidelidade à bandeira, pois as Distribuidoras adquirem o produto comum, normalmente em conjunto, das refinarias, das petroquímicas e/ou dos importadores, e o armazenam em pools comuns, sendo o produto comum é vendido desvinculado de qualquer marca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58:00Z</dcterms:created>
  <dc:creator>Anp</dc:creator>
  <dc:description/>
  <cp:keywords/>
  <dc:language>en-US</dc:language>
  <cp:lastModifiedBy>SABRINA SOUTO FERREIRA</cp:lastModifiedBy>
  <cp:lastPrinted>2010-12-28T16:08:00Z</cp:lastPrinted>
  <dcterms:modified xsi:type="dcterms:W3CDTF">2018-11-26T17:58:00Z</dcterms:modified>
  <cp:revision>2</cp:revision>
  <dc:subject/>
  <dc:title>CONSULTA PÚBLICA PARA REVISÃO DA PORTARIA ANP 248/99</dc:title>
</cp:coreProperties>
</file>